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ch 4 s 3</w:t>
      </w:r>
    </w:p>
    <w:p>
      <w:pPr>
        <w:pStyle w:val="Normal"/>
        <w:rPr/>
      </w:pPr>
      <w:r>
        <w:rPr/>
        <w:t xml:space="preserve">Alber </w:t>
      </w:r>
    </w:p>
    <w:p>
      <w:pPr>
        <w:pStyle w:val="Normal"/>
        <w:rPr/>
      </w:pPr>
      <w:r>
        <w:rPr/>
        <w:t>10/20/08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ma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w Mas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gh mas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tu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Growing into hum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bula </w:t>
            </w:r>
            <w:r>
              <w:rPr>
                <w:sz w:val="20"/>
                <w:szCs w:val="20"/>
              </w:rPr>
              <w:t>(giant cloud of gas and dus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bula </w:t>
            </w:r>
            <w:r>
              <w:rPr>
                <w:sz w:val="20"/>
                <w:szCs w:val="20"/>
              </w:rPr>
              <w:t>(giant cloud of gas and dust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anc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ostar </w:t>
            </w:r>
            <w:r>
              <w:rPr>
                <w:sz w:val="20"/>
                <w:szCs w:val="20"/>
              </w:rPr>
              <w:t>(early stage of a star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ostar </w:t>
            </w:r>
            <w:r>
              <w:rPr>
                <w:sz w:val="20"/>
                <w:szCs w:val="20"/>
              </w:rPr>
              <w:t>(early stage of a star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dler / kid / adolescent / preteens / adul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-mass/ medium-mass s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ost of your lif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– mass st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Most of your lif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A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Gian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 xml:space="preserve">Lose hotness (temp decreases)   </w:t>
              <w:br/>
              <w:t xml:space="preserve">       Grows in siz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gian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 xml:space="preserve">Lose hotness (temp decreases)   </w:t>
              <w:br/>
              <w:t xml:space="preserve">       Grows in siz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ors/ Elderl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tary nebula becomes white dwarf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Temperature 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ize dow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nov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EXPLOSTION!!!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t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dwar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143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pt,0.9pt" to="67.8pt,7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eutron Star     Black hole</w:t>
            </w:r>
          </w:p>
          <w:p>
            <w:pPr>
              <w:pStyle w:val="Normal"/>
              <w:rPr/>
            </w:pPr>
            <w:r>
              <w:rPr/>
              <w:t>Lots of gravity High gravity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Nothing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 xml:space="preserve">escapes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including ligh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7480</wp:posOffset>
                </wp:positionV>
                <wp:extent cx="5715000" cy="297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2730" cy="27349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2730" cy="273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34pt;mso-wrap-distance-left:9.05pt;mso-wrap-distance-right:9.05pt;mso-wrap-distance-top:0pt;mso-wrap-distance-bottom:0pt;margin-top:12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2730" cy="27349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2730" cy="273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55:00Z</dcterms:created>
  <dc:creator>profile</dc:creator>
  <dc:description/>
  <cp:keywords/>
  <dc:language>en-US</dc:language>
  <cp:lastModifiedBy>profile</cp:lastModifiedBy>
  <cp:lastPrinted>2008-10-20T13:30:00Z</cp:lastPrinted>
  <dcterms:modified xsi:type="dcterms:W3CDTF">2008-10-20T17:55:00Z</dcterms:modified>
  <cp:revision>4</cp:revision>
  <dc:subject/>
  <dc:title>Science ch 4 s 3</dc:title>
</cp:coreProperties>
</file>